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</w:t>
      </w: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</w:t>
      </w: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</w:t>
      </w:r>
      <w:r>
        <w:rPr>
          <w:rFonts w:cs="PT Astra Serif" w:ascii="PT Astra Serif" w:hAnsi="PT Astra Serif"/>
        </w:rPr>
        <w:t>Д.К.Седовы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        их семей и стоимости подлежащего налогообложению их имущества           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______________ 2024 год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абзац четвёртый части 2 статьи 3 Закона Ульяновской области от 1 апреля  2015 года  № 28-ЗО  «О порядке определения дохода граждан         и постоянно проживающих совместно с ними членов их семей и стоимости подлежащего налогообложению   их имущества и установления максимального размера дохода граждан 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       по договорам найма жилых помещений жилищного фонда социального использования» («Ульяновская правда» от 06.04.2015 № 44) изменение, изложив его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lang w:val="en-US"/>
        </w:rPr>
        <w:t>P</w:t>
      </w:r>
      <w:r>
        <w:rPr>
          <w:rFonts w:cs="PT Astra Serif" w:ascii="PT Astra Serif" w:hAnsi="PT Astra Serif"/>
        </w:rPr>
        <w:t xml:space="preserve"> – значение показателя средней рыночной стоимости 1 кв. метра общей площади жилого помещения по Ульяновской области, установленного уполномоченным Правительством Российской Федерации федеральным органом исполнительной власти на квартал, в который подано заявление;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T Astra Serif" w:hAnsi="PT Astra Serif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23:00Z</dcterms:created>
  <dc:creator>user</dc:creator>
  <dc:description/>
  <cp:keywords/>
  <dc:language>en-US</dc:language>
  <cp:lastModifiedBy>User</cp:lastModifiedBy>
  <cp:lastPrinted>2024-08-29T09:38:00Z</cp:lastPrinted>
  <dcterms:modified xsi:type="dcterms:W3CDTF">2024-08-29T05:48:00Z</dcterms:modified>
  <cp:revision>12</cp:revision>
  <dc:subject/>
  <dc:title>Вносится депутатом</dc:title>
</cp:coreProperties>
</file>